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0</wp:posOffset>
                </wp:positionH>
                <wp:positionV relativeFrom="paragraph">
                  <wp:posOffset>-22352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0.5pt;margin-top:-17.6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0058400" cy="17144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7144280"/>
                          <a:chOff x="0" y="0"/>
                          <a:chExt cx="10058400" cy="1714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171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certified-trainer-SMART-notebook10-w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6286680"/>
                            <a:ext cx="377208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3920" y="685800"/>
                            <a:ext cx="7293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Notebook Training 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286680"/>
                            <a:ext cx="36576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Tahoma" w:ascii="Harlow Solid Italic" w:hAnsi="Harlow Solid Italic"/>
                                  <w:color w:val="002060"/>
                                  <w:lang w:val="en-US" w:bidi="ar-SA"/>
                                </w:rPr>
                                <w:t>Jeanine Brenn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SMART Certified Trainer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notebook10 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0" y="2286000"/>
                            <a:ext cx="148608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01280" y="0"/>
                            <a:ext cx="228600" cy="777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0"/>
                            <a:ext cx="114480" cy="777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00584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69724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is is to acknowledge th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has completed an advanced SMART Training Workshop for SMART Board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Arial"/>
                                  <w:color w:val="000000"/>
                                  <w:lang w:val="en-US" w:bidi="ar-SA"/>
                                </w:rPr>
                                <w:t>™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interactive whiteboards and Notebook software on October 7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and October 8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, 2011 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1349.95pt" coordorigin="0,0" coordsize="15840,26999">
                <v:rect id="shape_0" stroked="f" o:allowincell="f" style="position:absolute;left:0;top:0;width:15839;height:26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ertified-trainer-SMART-notebook10-win" stroked="f" o:allowincell="f" style="position:absolute;left:1260;top:9900;width:5939;height:113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8;top:1080;width:11485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Notebook Training 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900;width:5759;height:10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Tahoma" w:ascii="Harlow Solid Italic" w:hAnsi="Harlow Solid Italic"/>
                            <w:color w:val="002060"/>
                            <w:lang w:val="en-US" w:bidi="ar-SA"/>
                          </w:rPr>
                          <w:t>Jeanine Brenn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SMART Certified Trai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notebook10 " stroked="f" o:allowincell="f" style="position:absolute;left:720;top:3600;width:2339;height:21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silver" stroked="f" o:allowincell="f" style="position:absolute;left:13860;top:0;width:359;height:1223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t" o:allowincell="f" style="position:absolute;left:13860;top:0;width:179;height:12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0;top:2700;width:1583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060;top:3960;width:10979;height:59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is is to acknowledge th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has completed an advanced SMART Training Workshop for SMART Board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Arial"/>
                            <w:color w:val="000000"/>
                            <w:lang w:val="en-US" w:bidi="ar-SA"/>
                          </w:rPr>
                          <w:t>™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interactive whiteboards and Notebook software on October 7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and October 8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, 201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0:42:00Z</dcterms:created>
  <dc:creator>SMART Technologies</dc:creator>
  <dc:description/>
  <cp:keywords/>
  <dc:language>en-US</dc:language>
  <cp:lastModifiedBy> </cp:lastModifiedBy>
  <dcterms:modified xsi:type="dcterms:W3CDTF">2011-09-29T00:42:00Z</dcterms:modified>
  <cp:revision>2</cp:revision>
  <dc:subject/>
  <dc:title>¬ </dc:title>
</cp:coreProperties>
</file>